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files from Apple // .dsk images (14336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xtract DISKNAME [file1] [file2] ... [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filenames may include the * wildcar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extract with no parameter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All files are freeware and may be distributed fre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